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6188997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8406481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60574290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